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Autorizzazione all'uso dell'auto propri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Il/la sottoscritto/a,  ______________________</w:t>
        <w:softHyphen/>
        <w:softHyphen/>
        <w:softHyphen/>
        <w:softHyphen/>
        <w:softHyphen/>
        <w:t>__________ è autorizzato a recarsi da ____________</w:t>
        <w:softHyphen/>
        <w:softHyphen/>
        <w:softHyphen/>
        <w:softHyphen/>
        <w:t>___________________ a ____________________ dal _______________   al _______________ utilizzando la propria autovettura (Marca e tipo) ____________________ per un percorso totale di Km ______________________ a €./KM ____________ 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ma di chi autorizz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529" w:leader="none"/>
          <w:tab w:val="right" w:pos="949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 __________________</w:t>
        <w:tab/>
        <w:tab/>
        <w:t>___________________________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right" w:pos="5670" w:leader="underscor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2" w:leader="none"/>
          <w:tab w:val="right" w:pos="9498" w:leader="underscore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24"/>
        </w:rPr>
        <w:t></w:t>
      </w:r>
    </w:p>
    <w:p>
      <w:pPr>
        <w:pStyle w:val="Normal"/>
        <w:tabs>
          <w:tab w:val="clear" w:pos="709"/>
          <w:tab w:val="left" w:pos="142" w:leader="none"/>
          <w:tab w:val="right" w:pos="9498" w:leader="underscor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142" w:leader="none"/>
          <w:tab w:val="right" w:pos="9498" w:leader="underscor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Il/La Sottoscritto/a __________________________________ dichiara di essersi recato nella località indicata e di aver utilizzato l'automezzo per Km  _______ .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_______________________</w:t>
        <w:tab/>
        <w:t xml:space="preserve">             Firma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 presente autorizzazione è valida esclusivamente ai fini del rimborso spese come previsto dalle norme intern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FSI declina ogni responsabilità derivante dall'uso dell'auto e degli eventuali danni a persone e/o cose anche eventualmente trasporta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scelta dell'auto propria come mezzo di locomozione è strettamente personal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368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normale"/>
      <w:spacing w:lineRule="auto" w:line="360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FEDERAZIONE SCACCHISTICA ITALIANA</w:t>
    </w:r>
  </w:p>
  <w:p>
    <w:pPr>
      <w:pStyle w:val="Testonormale"/>
      <w:spacing w:lineRule="auto" w:line="36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Viale Regina Giovanna 12 – 20129 Milano</w:t>
    </w:r>
  </w:p>
  <w:p>
    <w:pPr>
      <w:pStyle w:val="Testonormale"/>
      <w:spacing w:lineRule="auto" w:line="36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C.F. 80105170155</w:t>
    </w:r>
  </w:p>
  <w:p>
    <w:pPr>
      <w:pStyle w:val="Header"/>
      <w:spacing w:lineRule="auto" w:line="360"/>
      <w:rPr>
        <w:sz w:val="24"/>
      </w:rPr>
    </w:pPr>
    <w:r>
      <w:rPr>
        <w:sz w:val="24"/>
      </w:rPr>
      <w:t>P.IVA 100134901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1">
    <w:name w:val="rientro1"/>
    <w:basedOn w:val="Normal"/>
    <w:qFormat/>
    <w:pPr>
      <w:tabs>
        <w:tab w:val="clear" w:pos="709"/>
        <w:tab w:val="left" w:pos="567" w:leader="none"/>
      </w:tabs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6:11:00Z</dcterms:created>
  <dc:creator>.</dc:creator>
  <dc:description/>
  <cp:keywords/>
  <dc:language>en-US</dc:language>
  <cp:lastModifiedBy>maskeret</cp:lastModifiedBy>
  <cp:lastPrinted>2000-12-13T17:09:00Z</cp:lastPrinted>
  <dcterms:modified xsi:type="dcterms:W3CDTF">2010-11-03T12:25:00Z</dcterms:modified>
  <cp:revision>5</cp:revision>
  <dc:subject/>
  <dc:title>                                                 AUTOCERTIFICAZIONE</dc:title>
</cp:coreProperties>
</file>