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29 Milano – Viale Regina Giovanna, 12 – Tel. 02.86464369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M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dulo Amministrativo Affiliazione e Tesseramento 2015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a Società: __________________________________________________ ID Società (*) 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AP: ________ Località: ________________________________ Provincia: ______________ Sigla: 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Indirizzo Email: </w:t>
      </w: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1772"/>
        <w:gridCol w:w="1789"/>
        <w:gridCol w:w="943"/>
      </w:tblGrid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di riaffiliazione per l’anno 2015, sino al 28.2.201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di riaffiliazione per l’anno 2015, dall’1.3.201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30,0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uota di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ffiliazione nuova società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(TO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5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1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Ridotte (TR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2,5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6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(TA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5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Junior (nati dopo il 31.12.1996) (TJ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Integrazioni da T. Ordinaria a T. Agonistica (TO</w:t>
            </w:r>
            <w:r>
              <w:rPr>
                <w:rFonts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>TA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5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rbitro Regionale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2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rbitro Candidato Nazionale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7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rbitro Nazionale/FIDE/Internazionale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2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Istruttori Elementari/Giovanili/Formatori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(se già tesserati come giocatori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2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4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Istruttori Elementari/Giovanili/Formatori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(se non tesserati come giocatori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7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4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Dirigenti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E: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importo di cui sopra è stato corrisposto con le modalità indicate appresso: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.c.p. n. 31908205 </w:t>
      </w:r>
      <w:r>
        <w:rPr>
          <w:rFonts w:cs="Verdana" w:ascii="Verdana" w:hAnsi="Verdana"/>
          <w:sz w:val="20"/>
          <w:szCs w:val="20"/>
          <w:u w:val="single"/>
        </w:rPr>
        <w:tab/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come da originale allegato</w:t>
      </w:r>
      <w:r>
        <w:rPr>
          <w:rFonts w:cs="Verdana" w:ascii="Verdana" w:hAnsi="Verdana"/>
          <w:sz w:val="20"/>
          <w:szCs w:val="20"/>
        </w:rPr>
        <w:t xml:space="preserve">                            98551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bonifico su c.c.p. IBAN </w:t>
      </w:r>
      <w:r>
        <w:rPr>
          <w:rFonts w:cs="Helvetica" w:ascii="Verdana" w:hAnsi="Verdana"/>
          <w:sz w:val="20"/>
          <w:szCs w:val="20"/>
        </w:rPr>
        <w:t>IT69K0760101600000031908205</w:t>
      </w:r>
      <w:r>
        <w:rPr>
          <w:rFonts w:cs="Verdana" w:ascii="Verdana" w:hAnsi="Verdana"/>
          <w:sz w:val="20"/>
          <w:szCs w:val="20"/>
        </w:rPr>
        <w:t xml:space="preserve"> </w:t>
        <w:tab/>
      </w:r>
      <w:r>
        <w:rPr>
          <w:rFonts w:cs="Verdana" w:ascii="Verdana" w:hAnsi="Verdana"/>
          <w:b/>
          <w:bCs/>
          <w:sz w:val="20"/>
          <w:szCs w:val="20"/>
        </w:rPr>
        <w:t>come da copia allegata</w:t>
      </w:r>
      <w:r>
        <w:rPr>
          <w:rFonts w:cs="Verdana" w:ascii="Verdana" w:hAnsi="Verdana"/>
          <w:sz w:val="20"/>
          <w:szCs w:val="20"/>
        </w:rPr>
        <w:t xml:space="preserve">             98551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right" w:pos="7513" w:leader="underscore"/>
          <w:tab w:val="center" w:pos="8364" w:leader="none"/>
          <w:tab w:val="right" w:pos="9498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egato assegno/contanti  __________________________________________________       98561</w:t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IL PRESIDENTE</w:t>
      </w:r>
    </w:p>
    <w:p>
      <w:pPr>
        <w:pStyle w:val="Normal"/>
        <w:widowControl w:val="false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,  lì______________________</w:t>
        <w:tab/>
        <w:t xml:space="preserve"> ________________________________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before="120" w:after="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compilare (A MACCHINA O IN STAMPATELLO)  in due copie, da inviare entrambe alla Federazion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*) Disponibile sul sito FSI all’indirizzo </w:t>
      </w:r>
      <w:hyperlink r:id="rId3">
        <w:r>
          <w:rPr>
            <w:rStyle w:val="InternetLink"/>
          </w:rPr>
          <w:t>http://www.federscacchi.it</w:t>
        </w:r>
      </w:hyperlink>
      <w:r>
        <w:rPr>
          <w:sz w:val="22"/>
          <w:szCs w:val="22"/>
        </w:rPr>
        <w:t xml:space="preserve"> 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truttura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ocietà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http://www.federscacch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08:00Z</dcterms:created>
  <dc:creator>.</dc:creator>
  <dc:description/>
  <cp:keywords/>
  <dc:language>en-US</dc:language>
  <cp:lastModifiedBy>maskeret</cp:lastModifiedBy>
  <cp:lastPrinted>2007-05-07T17:40:00Z</cp:lastPrinted>
  <dcterms:modified xsi:type="dcterms:W3CDTF">2015-01-21T13:14:00Z</dcterms:modified>
  <cp:revision>4</cp:revision>
  <dc:subject/>
  <dc:title>F</dc:title>
</cp:coreProperties>
</file>