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M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no 201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MANDA DI ________________________________________(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)  Codice Società (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Denominazione Società (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) _______________________________________________________________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67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35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651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Codice Fiscale   _______________________________       Fondata il (gg/mm/aaaa) ________________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Tipo Associazione/Società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</w:t>
      </w:r>
      <w:r>
        <w:rPr>
          <w:rFonts w:cs="Verdana" w:ascii="Verdana" w:hAnsi="Verdana"/>
          <w:b/>
          <w:bCs/>
          <w:sz w:val="20"/>
          <w:szCs w:val="20"/>
        </w:rPr>
        <w:t xml:space="preserve">ANR    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ASR        SOC  </w:t>
      </w:r>
      <w:r>
        <w:rPr>
          <w:rFonts w:cs="Verdana" w:ascii="Verdana" w:hAnsi="Verdana"/>
          <w:sz w:val="20"/>
          <w:szCs w:val="20"/>
        </w:rPr>
        <w:t xml:space="preserve">                  Polisportiva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   </w:t>
      </w:r>
      <w:r>
        <w:rPr>
          <w:rFonts w:cs="Verdana" w:ascii="Verdana" w:hAnsi="Verdana"/>
          <w:b/>
          <w:bCs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Sede Sociale  _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Telefono ___________________________________________ Fax ______________________________ 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Indirizzo Email 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Indirizzo Sito Internet   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___________________________________________________________</w:t>
        </w:r>
      </w:hyperlink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Codice CAS (se attivato)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capito postale per la corrispondenz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e diverso dalla SEDE; deve essere comunque di un membro del consiglio direttivo della società).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ognome e Nom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di un membro del Consiglio Direttiv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completo di via, numero civico, C.A.P., località, sigla provincia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Estremi del Presidente o del responsabile della sezione scacchi </w:t>
      </w:r>
      <w:r>
        <w:rPr>
          <w:rFonts w:cs="Verdana" w:ascii="Verdana" w:hAnsi="Verdana"/>
        </w:rPr>
        <w:t>(se altro ente)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e N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completo di via, numero civico, C.A.P., località, provincia, sig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     __________________________     __________________________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                                       Cellulare                                       Fax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_____________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di posta elettronica (e-mail)</w:t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Allegati: Dichiarazione (MDIC),  modulo amministrativo (MAMM), elenco tesserati (MAGO, MORD, MJUN, ecc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1) Indicare AFFILIAZIONE in caso di primo tesseramento in assoluto; RIAFFILIAZIONE se si tratta di rinnov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2) Disponibile sul sito FSI all’indirizzo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http://www.federscacchi.it/str_soc.php</w:t>
        </w:r>
      </w:hyperlink>
      <w:r>
        <w:rPr>
          <w:rFonts w:cs="Verdana" w:ascii="Verdana" w:hAnsi="Verdana"/>
          <w:sz w:val="16"/>
          <w:szCs w:val="16"/>
        </w:rPr>
        <w:t>; le Società di nuova Affiliazione lascino vuoto questo camp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Vedere modulo HELP per la nomenclatura del nome della Società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4) Vedere il documento “Stralcio Prot 493 CONI”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outlineLvl w:val="3"/>
    </w:pPr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federscacchi.it/str_soc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20:00Z</dcterms:created>
  <dc:creator>.</dc:creator>
  <dc:description/>
  <cp:keywords/>
  <dc:language>en-US</dc:language>
  <cp:lastModifiedBy>maskeret</cp:lastModifiedBy>
  <cp:lastPrinted>2007-04-27T16:44:00Z</cp:lastPrinted>
  <dcterms:modified xsi:type="dcterms:W3CDTF">2014-05-12T14:15:00Z</dcterms:modified>
  <cp:revision>12</cp:revision>
  <dc:subject/>
  <dc:title>F</dc:title>
</cp:coreProperties>
</file>