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20129 Milano – Viale Regina Giovanna, 12 – Tel. 02.86464369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IC</w:t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ICHIARAZIO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sottoscritto ________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sidente della Società 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l'affiliazione/riaffiliazione della stessa alla Federazione Scacchistica Italiana per l'anno 2015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chiara di accettare integralmente, anche a nome di tutti i Soci tesserati, lo Statuto federale; si impegna a riconoscere e osservare i Regolamenti, le disposizioni e norme in vigore e quelle successivamente deliberate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Allega alla presente i prescritti moduli </w:t>
      </w:r>
      <w:r>
        <w:rPr>
          <w:rFonts w:cs="Arial" w:ascii="Verdana" w:hAnsi="Verdana"/>
          <w:sz w:val="20"/>
          <w:szCs w:val="20"/>
          <w:u w:val="single"/>
        </w:rPr>
        <w:t>firmati</w:t>
      </w:r>
      <w:r>
        <w:rPr>
          <w:rFonts w:cs="Arial" w:ascii="Verdana" w:hAnsi="Verdana"/>
          <w:sz w:val="20"/>
          <w:szCs w:val="20"/>
        </w:rPr>
        <w:t xml:space="preserve"> e la copia degli attestati di pagamento pari al totale complessivo che risulta sull'allegato modulo amministrativ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el caso si tratti di nuova affiliazione allega alla presente copia dello Statuto sociale, la cui approvazione è soggetta al parere degli Organi Federali. Nel caso la Società sia "Sezione Scacchi" operante nell'ambito dell'ente associativo sopra indicato, la presentazione dello Statuto non è necessaria. La presente dichiarazione ha validità annuale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l sottoscritto si rende altresì garante che gli eventuali giocatori in elenco privi della cittadinanza italiana sono in possesso dei requisiti previsti dalla legge e dalla normativa federale e si impegna ad esibirne la documentazione (residenza, codice fiscale) su richiesta, in particolar modo in occasione del Campionato Italiano a Squadre.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Presidente    _________________________________________</w:t>
      </w:r>
    </w:p>
    <w:p>
      <w:pPr>
        <w:pStyle w:val="TextBody"/>
        <w:jc w:val="both"/>
        <w:rPr>
          <w:rFonts w:ascii="Verdana" w:hAnsi="Verdana" w:cs="Verdana"/>
          <w:i/>
          <w:i/>
          <w:caps w:val="false"/>
          <w:smallCaps w:val="false"/>
        </w:rPr>
      </w:pPr>
      <w:r>
        <w:rPr>
          <w:rFonts w:cs="Verdana" w:ascii="Verdana" w:hAnsi="Verdana"/>
          <w:i/>
          <w:caps w:val="false"/>
          <w:smallCaps w:val="false"/>
        </w:rPr>
        <w:t>Ai sensi della Legge 196/03 il sottoscritto Presidente consente a che i dati della Società e quelli degli associati di cui alle richieste di tesseramento trasmessevi siano utilizzati per i fini istituzionali della Federazione. Inoltre il sottoscritto dichiara di aver ricevuto il consenso (orale o scritto) da ogni giocatore per la pubblicazione dei dati (cognome, nome, categoria, elo) sul sito internet federal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Presidente    __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Cariche Sociali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Specificare qui di seguito i nomi dei soci componenti il consiglio direttivo (per es.: Vicepresidente, Segretario, Direttore Tecnico, Consigliere, ecc.); </w:t>
      </w:r>
      <w:r>
        <w:rPr>
          <w:rFonts w:cs="Arial" w:ascii="Verdana" w:hAnsi="Verdana"/>
          <w:b/>
          <w:sz w:val="20"/>
          <w:szCs w:val="20"/>
        </w:rPr>
        <w:t>da compilare sempre,</w:t>
      </w:r>
      <w:r>
        <w:rPr>
          <w:rFonts w:cs="Arial" w:ascii="Verdana" w:hAnsi="Verdana"/>
          <w:sz w:val="20"/>
          <w:szCs w:val="20"/>
        </w:rPr>
        <w:t xml:space="preserve"> anche se le cariche non sono mutate rispetto all’anno precedente.</w:t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 xml:space="preserve">Si ricorda che il Presidente e tutti i membri del Consiglio Direttivo devono avere una tessera da giocatore (agonistica oppure ordinaria). </w:t>
      </w:r>
    </w:p>
    <w:p>
      <w:pPr>
        <w:pStyle w:val="Normal"/>
        <w:spacing w:lineRule="auto" w:line="288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lineRule="auto" w:line="28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lineRule="auto" w:line="28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8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lineRule="auto" w:line="28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bitri responsabili della direzione delle gare sociali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8"/>
          <w:tab w:val="right" w:pos="9639" w:leader="underscore"/>
        </w:tabs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pilare e inviare questo modulo SEMPRE, sia che si tratti di prima affiliazione alla FSI, sia che si tratti della normale riaffiliazione annuale. Ricordiamo che non verrà dato seguito a documentazioni incomplete o non firmate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43:00Z</dcterms:created>
  <dc:creator>.</dc:creator>
  <dc:description/>
  <cp:keywords/>
  <dc:language>en-US</dc:language>
  <cp:lastModifiedBy>maskeret</cp:lastModifiedBy>
  <cp:lastPrinted>2007-04-27T17:44:00Z</cp:lastPrinted>
  <dcterms:modified xsi:type="dcterms:W3CDTF">2014-05-12T14:14:00Z</dcterms:modified>
  <cp:revision>10</cp:revision>
  <dc:subject/>
  <dc:title>F</dc:title>
</cp:coreProperties>
</file>