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  <w:gridCol w:w="216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141730" cy="760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derazione Scacchistica Italia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federscacchi.it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Due Torri</w:t>
            </w:r>
          </w:p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chess.it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14300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Gli scacchi siamo no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ossa i prodotti della Federazione: un modo originale per diffondere il gioco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442"/>
        <w:gridCol w:w="3320"/>
      </w:tblGrid>
      <w:tr>
        <w:trPr/>
        <w:tc>
          <w:tcPr>
            <w:tcW w:w="4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546350" cy="2179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02790" cy="41656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279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Polo ner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5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57.7pt;height:32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2"/>
                            </w:tblGrid>
                            <w:tr>
                              <w:trPr/>
                              <w:tc>
                                <w:tcPr>
                                  <w:tcW w:w="31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olo ne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117090" cy="212090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090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3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Orologio da pols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6.7pt;height:16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2"/>
                            </w:tblGrid>
                            <w:tr>
                              <w:trPr/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Orologio da pols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793240" cy="20370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4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lo nera</w:t>
            </w:r>
          </w:p>
        </w:tc>
        <w:tc>
          <w:tcPr>
            <w:tcW w:w="846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lo piquet a vestibilità ampia, con marcio ufficiale della Federazione Scacchistica Italiana.</w:t>
              <w:br/>
              <w:t>Tessuto nero a nido d'ape stabilizzato. 100% cotone pettinato. 190 gr/mq e simbolo ricamato. Taglie disponibili: M-L-XL. Prezzo: € 28,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ologio da polso</w:t>
            </w:r>
          </w:p>
        </w:tc>
        <w:tc>
          <w:tcPr>
            <w:tcW w:w="846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otto ufficiale con marchio Federazione Scacchistica Italiana.</w:t>
              <w:br/>
              <w:t>Orologio da polso esclusivo e da collezione in policarbonato, molto leggero (45 grammi) al quarzo e water resistant (3 ATM). Movimento CITIZEN corona a vite e lente sulla data.</w:t>
              <w:br/>
              <w:t>Garanzia 2 anni. Prezzo: € 49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55"/>
        <w:gridCol w:w="3225"/>
      </w:tblGrid>
      <w:tr>
        <w:trPr>
          <w:trHeight w:val="456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214880" cy="27412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74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340610" cy="1228090"/>
                      <wp:effectExtent l="0" t="0" r="0" b="0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0610" cy="1228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T-Shi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Scacchi a go-g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Cravatt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Portachiav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4.3pt;height:96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4"/>
                            </w:tblGrid>
                            <w:tr>
                              <w:trPr/>
                              <w:tc>
                                <w:tcPr>
                                  <w:tcW w:w="3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-Shi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cacchi a go-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Cravat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ortachia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drawing>
                <wp:inline distT="0" distB="0" distL="0" distR="0">
                  <wp:extent cx="1028700" cy="17526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928495" cy="28740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287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277"/>
        <w:gridCol w:w="186"/>
      </w:tblGrid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-Shirt</w:t>
            </w:r>
          </w:p>
        </w:tc>
        <w:tc>
          <w:tcPr>
            <w:tcW w:w="92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- Shirt "Scacchi a go-go" in cotone 100% con stampa serigrafata e marchio ufficiale della Federazione Scacchistica Italiana. Taglie disponibili: S-M-L-XL-XXL. Prezzo: € 15,0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ravatta</w:t>
            </w:r>
          </w:p>
        </w:tc>
        <w:tc>
          <w:tcPr>
            <w:tcW w:w="92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ravatta ufficiale in tinta unita bordeaux, in pura seta jaquard 100%, con il simbolo della regina tessuto e ripetuto come motivo. L'etichetta della Federazione Scacchistica Italiana è posta sul retro. In pura seta 100% di produzione italiana. Prezzo: € 29,5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rtachiavi</w:t>
            </w:r>
          </w:p>
        </w:tc>
        <w:tc>
          <w:tcPr>
            <w:tcW w:w="92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rtachiavi in resina rotondo con logo FSI su entrambi i lati.  Prezzo: € 6,00 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utti i prodotti sono acquistabili online sul sito de “Le due Torri” da questa pagin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://www.scacchi.biz/_ok/_com/asp/list_prodotti.asp?g=pro&amp;s=-&amp;l=ita&amp;c=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derscacchi.it/" TargetMode="External"/><Relationship Id="rId4" Type="http://schemas.openxmlformats.org/officeDocument/2006/relationships/hyperlink" Target="http://www.chess.it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52:00Z</dcterms:created>
  <dc:creator>.</dc:creator>
  <dc:description/>
  <cp:keywords/>
  <dc:language>en-US</dc:language>
  <cp:lastModifiedBy>maskeret</cp:lastModifiedBy>
  <cp:lastPrinted>2007-09-25T10:52:00Z</cp:lastPrinted>
  <dcterms:modified xsi:type="dcterms:W3CDTF">2010-02-23T13:31:00Z</dcterms:modified>
  <cp:revision>7</cp:revision>
  <dc:subject/>
  <dc:title>F</dc:title>
</cp:coreProperties>
</file>