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1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DIR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_ Codice: 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3084"/>
      </w:tblGrid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inativi per i quali si richiede il tesseramento: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Tessere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Dirigen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86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6495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>di residenza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before="120" w:after="0"/>
        <w:ind w:left="284" w:hanging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 compilare (A MACCHINA O IN STAMPATELLO)  in due copie, da inviare entrambe alla Federazione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Ai sensi della Legge 196/03 si certifica che gli associati elencati in questa richiesta di tesseramento hanno autorizzato l’uso dei rispettivi dati personali per i fini istituzionali della Federazione.</w:t>
      </w:r>
    </w:p>
    <w:p>
      <w:pPr>
        <w:pStyle w:val="Normal"/>
        <w:jc w:val="right"/>
        <w:rPr/>
      </w:pPr>
      <w:r>
        <w:rPr/>
        <w:tab/>
        <w:tab/>
        <w:tab/>
        <w:tab/>
        <w:t>Il Presidente:</w:t>
        <w:tab/>
        <w:t>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8:39:00Z</dcterms:created>
  <dc:creator>.</dc:creator>
  <dc:description/>
  <cp:keywords/>
  <dc:language>en-US</dc:language>
  <cp:lastModifiedBy>maskeret</cp:lastModifiedBy>
  <cp:lastPrinted>2007-09-20T10:18:00Z</cp:lastPrinted>
  <dcterms:modified xsi:type="dcterms:W3CDTF">2015-10-14T10:06:00Z</dcterms:modified>
  <cp:revision>12</cp:revision>
  <dc:subject/>
  <dc:title>F</dc:title>
</cp:coreProperties>
</file>