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 decreto legislativo 30 giugno 2003, n. 196 – Codice in materia di protezione dei dati personali – consolidato con la legge 26 febbraio 2004, n. 45 di conversione, ai fini della “partecipazione”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il trattamento dei dati forniti ai fini della “partecipazione”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ricorda che il titolare del trattamento dei dati per la F.S.I. è il Segretario Gener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skeret</cp:lastModifiedBy>
  <cp:lastPrinted>2007-04-27T17:44:00Z</cp:lastPrinted>
  <dcterms:modified xsi:type="dcterms:W3CDTF">2015-06-08T09:54:00Z</dcterms:modified>
  <cp:revision>12</cp:revision>
  <dc:subject/>
  <dc:title>F</dc:title>
</cp:coreProperties>
</file>