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CHIARAZ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15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Allega alla presente i prescritti moduli </w:t>
      </w:r>
      <w:r>
        <w:rPr>
          <w:rFonts w:cs="Arial" w:ascii="Verdana" w:hAnsi="Verdana"/>
          <w:sz w:val="20"/>
          <w:szCs w:val="20"/>
          <w:u w:val="single"/>
        </w:rPr>
        <w:t>firmati</w:t>
      </w:r>
      <w:r>
        <w:rPr>
          <w:rFonts w:cs="Arial" w:ascii="Verdana" w:hAnsi="Verdana"/>
          <w:sz w:val="20"/>
          <w:szCs w:val="20"/>
        </w:rPr>
        <w:t xml:space="preserve"> e la copia degli attestati di pagamento pari al totale complessivo che risulta sull'allegato modulo amministrativ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la presentazione dello Statuto non è necessaria. La presente dichiarazione ha validità annuale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l sottoscritto si rende altresì garante che gli eventuali giocatori in elenco privi della cittadinanza italiana sono in possesso dei requisiti previsti dalla legge e dalla normativa federale e si impegna ad esibirne la documentazione (residenza, codice fiscale) su richiesta, in particolar modo in occasione del Campionato Italiano a Squadre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idente    _________________________________________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la Legge 196/03 il sottoscritto Presidente consente a che i dati della Società e quelli degli associati di cui alle richieste di tesseramento trasmessevi siano utilizzati per i fini istituzionali della Federazione. Inoltre il sottoscritto dichiara di aver ricevuto il consenso (orale o scritto) da ogni giocatore per la pubblicazione dei dati (cognome, nome, categoria, elo) sul sito internet federa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 oppure ordinaria). </w:t>
      </w:r>
    </w:p>
    <w:p>
      <w:pPr>
        <w:pStyle w:val="Normal"/>
        <w:spacing w:lineRule="auto" w:line="288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8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i responsabili della direzione delle gare sociali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right" w:pos="9639" w:leader="underscore"/>
        </w:tabs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skeret</cp:lastModifiedBy>
  <cp:lastPrinted>2007-04-27T17:44:00Z</cp:lastPrinted>
  <dcterms:modified xsi:type="dcterms:W3CDTF">2015-06-08T09:53:00Z</dcterms:modified>
  <cp:revision>12</cp:revision>
  <dc:subject/>
  <dc:title>F</dc:title>
</cp:coreProperties>
</file>