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JUN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2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ominativi per i quali si richiede le tessere: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nati dopo il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31.12.2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4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8-05-24T12:59:00Z</dcterms:modified>
  <cp:revision>21</cp:revision>
  <dc:subject/>
  <dc:title>F</dc:title>
</cp:coreProperties>
</file>