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TOR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odulo Amministrativo per i Tornei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orneo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pologia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ate di svolgimento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zatore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bitro/i 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418"/>
        <w:gridCol w:w="815"/>
      </w:tblGrid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TJ) (nati dopo il 31.12.200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ess.Ordinaria (TO) a Tess.Agonistica (TA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9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Chiuso (a torneo)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i tornei chiusi sono soggetti a questa tassa di omologazione, come da     normative FIDE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 an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quella di 9 Euro a giocator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0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2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Quote Omologazione Torneo U16 (valido per il CIG U16)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(solo se il torneo non è valido per l’Elo “standard”; in cas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  <w:szCs w:val="16"/>
              </w:rPr>
              <w:t>contrario la quota di omologazione da versare è di 9 Euro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,00 ca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60</w:t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Rimborsi vari  __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</w:rPr>
        <w:t>TOTALE</w:t>
      </w:r>
      <w:r>
        <w:rPr>
          <w:rFonts w:cs="Verdana" w:ascii="Verdana" w:hAnsi="Verdana"/>
          <w:sz w:val="20"/>
          <w:szCs w:val="20"/>
        </w:rPr>
        <w:t xml:space="preserve">  € 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9856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5:54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1-10-05T08:18:00Z</dcterms:modified>
  <cp:revision>45</cp:revision>
  <dc:subject/>
  <dc:title>F</dc:title>
</cp:coreProperties>
</file>