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1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DIC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DICHIARAZIONE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 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'affiliazione/riaffiliazione della stessa alla Federazione Scacchistica Italiana per l'anno 2022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chiara di accettare integralmente, anche a nome di tutti i Soci tesserati, lo Statuto federale; si impegna a riconoscere e osservare i Regolamenti, le disposizioni e norme in vigore e quelle successivamente deliberate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llega alla presente i prescritti moduli e la copia degli attestati di pagamento pari al totale complessivo che risulta sull'allegato modulo amministrativo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el caso si tratti di nuova affiliazione allega alla presente copia dello Statuto sociale, la cui approvazione è soggetta al parere degli Organi Federali. Nel caso la Società sia "Sezione Scacchi" operante nell'ambito dell'ente associativo sopra indicato, è necessario l’invio dello Statuto dell’ente. La presente dichiarazione ha validità annuale.</w:t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 dichiara di aver letto e compreso l’informativa sulla privacy della Federazione e di aver edotto ogni proprio tesserato sull’informativa stessa.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i/>
          <w:i/>
          <w:caps w:val="false"/>
          <w:smallCaps w:val="false"/>
        </w:rPr>
      </w:pPr>
      <w:r>
        <w:rPr>
          <w:rFonts w:cs="Verdana" w:ascii="Verdana" w:hAnsi="Verdana"/>
          <w:i/>
          <w:caps w:val="false"/>
          <w:smallCaps w:val="false"/>
        </w:rPr>
        <w:t>Ai sensi del DGPR (General Data Protection Regulation), Regolamento UE 2016/679, il sottoscritto Presidente, in base al punto 5.g dell’Informativa sulla Privacy della FSI …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DA il consenso per l’eventuale invio di informazioni commerciali alla Società</w:t>
      </w:r>
    </w:p>
    <w:p>
      <w:pPr>
        <w:pStyle w:val="TextBody"/>
        <w:jc w:val="both"/>
        <w:rPr>
          <w:rFonts w:ascii="Verdana" w:hAnsi="Verdana" w:cs="Verdana"/>
          <w:caps w:val="false"/>
          <w:smallCaps w:val="false"/>
        </w:rPr>
      </w:pPr>
      <w:r>
        <w:rPr>
          <w:rFonts w:eastAsia="Wingdings 2" w:cs="Wingdings 2" w:ascii="Wingdings 2" w:hAnsi="Wingdings 2"/>
          <w:caps w:val="false"/>
          <w:smallCaps w:val="false"/>
          <w:sz w:val="36"/>
          <w:szCs w:val="36"/>
        </w:rPr>
        <w:t></w:t>
      </w:r>
      <w:r>
        <w:rPr>
          <w:rFonts w:cs="Verdana" w:ascii="Verdana" w:hAnsi="Verdana"/>
          <w:caps w:val="false"/>
          <w:smallCaps w:val="false"/>
          <w:sz w:val="36"/>
          <w:szCs w:val="36"/>
        </w:rPr>
        <w:tab/>
      </w:r>
      <w:r>
        <w:rPr>
          <w:rFonts w:cs="Verdana" w:ascii="Verdana" w:hAnsi="Verdana"/>
          <w:caps w:val="false"/>
          <w:smallCaps w:val="false"/>
        </w:rPr>
        <w:t>NON DA il consenso per l’eventuale invio di informazioni commerciali alla Società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Data ________________</w:t>
        <w:tab/>
        <w:tab/>
        <w:t>Il Presidente    __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Cariche Social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pecificare qui di seguito i nomi dei soci componenti il consiglio direttivo (per es.: Vicepresidente, Segretario, Direttore Tecnico, Consigliere, ecc.); </w:t>
      </w:r>
      <w:r>
        <w:rPr>
          <w:rFonts w:cs="Arial" w:ascii="Verdana" w:hAnsi="Verdana"/>
          <w:b/>
          <w:sz w:val="20"/>
          <w:szCs w:val="20"/>
        </w:rPr>
        <w:t>da compilare sempre,</w:t>
      </w:r>
      <w:r>
        <w:rPr>
          <w:rFonts w:cs="Arial" w:ascii="Verdana" w:hAnsi="Verdana"/>
          <w:sz w:val="20"/>
          <w:szCs w:val="20"/>
        </w:rPr>
        <w:t xml:space="preserve"> anche se le cariche non sono mutate rispetto all’anno precedente.</w:t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FF0000"/>
        </w:rPr>
        <w:t xml:space="preserve">Si ricorda che il Presidente e tutti i membri del Consiglio Direttivo devono avere una tessera da giocatore (agonistica/ordinaria/ordinaria ridotta)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_______________________________________</w:t>
        <w:tab/>
        <w:t>_______________________________________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ilare e inviare questo modulo SEMPRE, sia che si tratti di prima affiliazione alla FSI, sia che si tratti della normale riaffiliazione annuale. Ricordiamo che non verrà dato seguito a documentazioni incomplete o non firmate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3:00Z</dcterms:created>
  <dc:creator>.</dc:creator>
  <dc:description/>
  <cp:keywords/>
  <dc:language>en-US</dc:language>
  <cp:lastModifiedBy>Mauro Fiori</cp:lastModifiedBy>
  <cp:lastPrinted>2007-04-27T17:44:00Z</cp:lastPrinted>
  <dcterms:modified xsi:type="dcterms:W3CDTF">2021-10-05T08:00:00Z</dcterms:modified>
  <cp:revision>28</cp:revision>
  <dc:subject/>
  <dc:title>F</dc:title>
</cp:coreProperties>
</file>