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JUN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72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Nominativi per i quali si richiede le tessere:</w:t>
            </w:r>
          </w:p>
        </w:tc>
        <w:tc>
          <w:tcPr>
            <w:tcW w:w="5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Junior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: nati dopo il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31.12.20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/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spacing w:before="120" w:after="120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</w:t>
      </w:r>
      <w:r>
        <w:rPr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49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1-10-05T08:10:00Z</dcterms:modified>
  <cp:revision>22</cp:revision>
  <dc:subject/>
  <dc:title>F</dc:title>
</cp:coreProperties>
</file>