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565"/>
        <w:gridCol w:w="2776"/>
      </w:tblGrid>
      <w:tr>
        <w:trPr/>
        <w:tc>
          <w:tcPr>
            <w:tcW w:w="24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1^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27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11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^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13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^R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8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^R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11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021"/>
        <w:gridCol w:w="3135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ee      </w:t>
            </w:r>
            <w:r>
              <w:rPr>
                <w:rFonts w:cs="Arial" w:ascii="Arial" w:hAnsi="Arial"/>
                <w:b/>
              </w:rPr>
              <w:t>1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^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79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021"/>
        <w:gridCol w:w="3135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2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^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79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021"/>
        <w:gridCol w:w="3135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3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^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79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021"/>
        <w:gridCol w:w="3135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4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^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79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021"/>
        <w:gridCol w:w="3135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5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ind w:left="-7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^</w:t>
            </w:r>
          </w:p>
        </w:tc>
      </w:tr>
    </w:tbl>
    <w:p>
      <w:pPr>
        <w:pStyle w:val="Normal"/>
        <w:tabs>
          <w:tab w:val="clear" w:pos="709"/>
          <w:tab w:val="left" w:pos="4845" w:leader="none"/>
        </w:tabs>
        <w:ind w:left="-114" w:hanging="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53"/>
        <w:gridCol w:w="3021"/>
        <w:gridCol w:w="3019"/>
        <w:gridCol w:w="1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° TURNO</w:t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3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3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</w:tr>
      <w:tr>
        <w:trPr>
          <w:trHeight w:val="10733" w:hRule="atLeast"/>
        </w:trPr>
        <w:tc>
          <w:tcPr>
            <w:tcW w:w="78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567" w:hanging="0"/>
              <w:rPr>
                <w:rFonts w:ascii="Arial" w:hAnsi="Arial" w:cs="Arial"/>
                <w:u w:val="double"/>
              </w:rPr>
            </w:pPr>
            <w:r>
              <w:rPr>
                <w:rFonts w:cs="Arial" w:ascii="Arial" w:hAnsi="Arial"/>
                <w:b/>
                <w:u w:val="double"/>
              </w:rPr>
              <w:t>DISPOSIZIONI</w:t>
            </w:r>
            <w:r>
              <w:rPr>
                <w:rFonts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</w:rPr>
              <w:t>ALLEGATO 7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14"/>
                <w:u w:val="double"/>
              </w:rPr>
            </w:pPr>
            <w:r>
              <w:rPr>
                <w:rFonts w:cs="Arial" w:ascii="Arial" w:hAnsi="Arial"/>
                <w:sz w:val="14"/>
                <w:u w:val="double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ENTE ACCOMPAGNATORE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720" w:right="567" w:hanging="7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AVOLO DELLE ISCRIZIONI RITIRA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CHEDA DI SQUADRA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ENNA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 TESSERINO DA APPUNTARE AL PETTO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IANTINA DEL PALASPORT (CON LA NUMERAZIONE DEI TAVOLI E LA ZONA DI GIOCO DEL PROPRIO TORNEO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GNA EVENTUALMENTE IL MATERIALE AL CAPITANO GIOCATORE AIUTANDOLO NELLA COMPILAZIONE DELLA SCHEDA DI SQUAD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NDE, CON IL CAPITANO E I GIOCATORI, SULLE GRADINATE DEL PALASPORT, L’INIZIO DEL TORNEO.</w:t>
            </w:r>
          </w:p>
          <w:p>
            <w:pPr>
              <w:pStyle w:val="Normal"/>
              <w:ind w:left="705" w:right="567" w:hanging="705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ITANO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 DELL’INIZIO DEL TUR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A, QUANDO CHIAMATO, NELLA SALA GIU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IRA IL FOGLIO CON GLI ABBINAMENTI DEL TURNO DI GIOCO E IL VERBALE DI GAR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 LA PIANTINA PER INDIVIDUARE IL TAVOLO DOVE LA SQUADRA DEVE GIOCAR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AMA I COMPONENTI DELLA SQUADR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ILA LA SCHEDA DI SQUADRA SCRIVENDO SUL FRONTE IL NOME DELLA SQUADRA AVVERSARIA E SUL RETRO I COMPONENTI DELLA SQUADRA CHE GIOCANO IN QUEL TURNO FACENDO ATTENZIONE A QUANTO SCRITTO AL PUNTO 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L FOGLIO ABBINAMENTI (SQUADRA “A” – SQUADRA “B”) LA SQUADRA “A” GIOCHERA’ IN PRIMA SCACCHIERA CON IL BIANCO, IN SECONDA CON IL NERO, TERZA CON IL BIANCO E QUARTA CON IL NERO (VEDERE SUL FOGLIO CON IL NUMERO DEL TAVOLO DA CHE LATO COMPARE LA LETTERA “B” BIANC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O’ CONTROLLARE SE LA SQUADRA AVVERSARIA GIOCA NELL’APPROPRIATO ORDINE DI SCACCHIERA E CON I COLORI PREVISTI PER QUEL TURNO E CON GLI OROLOGI POSIZIONATI CORRETTAM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NTE LO SVOLGIMENTO DEL TURN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MANE IN SALA GIOCO FINO ALLA FINE DELLE QUATTRO PARTIT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PUO’ INTERVENIRE SULLE PARTITE PER QUANTO RIGUARDA IL GIOCO MA SOLO SU CIRCOSTANZE RELATIVE ALL’INCONTRO; PUO’ PERCIO’ DIRE A UN GIOCATORE “OFFRI LA PATTA” O “ACCETTA LA PATTA” O “ABBANDONA”. PER SVOLGERE IL SUO COMPITO PUO’ SOSTARE ALLE SPALLE DEI PROPRI GIOCATORI. EVENTUALI VIOLAZIONI DEL REGOLAMENTO COMMESSE DA UN CAPITANO SONO CONSIDERATE EQUIVALENTI A QUELLE DI UN GIOC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1065" w:right="567" w:hanging="1065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E DELLE QUATTRO PARTITE DEL TURN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ILA LA SCHEDA DI SQUADRA SEGNANDO I QUATTRO RISULTATI (1 PER LA VITTORIA, 0 PER LA SCONFITTA, ½ PER IL PAREGGI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ILA ALLO STESSO MODO IL VERBALE DI GA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LA CHE I PEZZI SULLE SCACCHIERE SIANO PRONTI PER LA PARTITA SUCCESSIV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A CON IL CAPITANO DELLA SQUADRA AVVERSARIA DALL’ARBITRO INCARICATO PER CONSEGNARE IL VERBALE DI GARA E COMUNICARE IL RISULTATO DELL’INCON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E DEL TORNE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GNA LA SCHEDA DI SQUADRA, LA PENNA E IL TESSERI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51" w:leader="none"/>
              </w:tabs>
              <w:ind w:left="567" w:right="397" w:hanging="56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CASO DI INSERIMENTO DI UNA RISERV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RISERVA DEVE GIOCARE IN QUARTA SCACCHIER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 ALTRI GIOCATORI SCALANO VERSO L’A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50" w:leader="none"/>
              </w:tabs>
              <w:ind w:left="924" w:right="397" w:hanging="35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SI SOSTITUISCE IL GIOCATORE IN PRIMA SCACCHIERA LA DISPOSIZIONE DEI GIOCATORI SARA’ LA SEGUENTE (2 – 3 – 4 – RIS).</w:t>
            </w:r>
          </w:p>
          <w:p>
            <w:pPr>
              <w:pStyle w:val="Normal"/>
              <w:ind w:left="-798" w:right="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789" w:leader="none"/>
              </w:tabs>
              <w:ind w:left="-798" w:right="6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38" w:hRule="atLeast"/>
        </w:trPr>
        <w:tc>
          <w:tcPr>
            <w:tcW w:w="78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uble"/>
              </w:rPr>
            </w:pPr>
            <w:r>
              <w:rPr>
                <w:rFonts w:cs="Arial" w:ascii="Arial" w:hAnsi="Arial"/>
                <w:b/>
                <w:sz w:val="18"/>
                <w:u w:val="double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uble"/>
              </w:rPr>
            </w:pPr>
            <w:r>
              <w:rPr>
                <w:rFonts w:cs="Arial" w:ascii="Arial" w:hAnsi="Arial"/>
                <w:b/>
                <w:sz w:val="18"/>
                <w:u w:val="double"/>
              </w:rPr>
            </w:r>
          </w:p>
        </w:tc>
      </w:tr>
    </w:tbl>
    <w:p>
      <w:pPr>
        <w:pStyle w:val="Normal"/>
        <w:ind w:left="-798" w:hanging="0"/>
        <w:rPr/>
      </w:pPr>
      <w:r>
        <w:rPr/>
      </w:r>
    </w:p>
    <w:p>
      <w:pPr>
        <w:pStyle w:val="Normal"/>
        <w:ind w:left="-798" w:hanging="0"/>
        <w:rPr/>
      </w:pPr>
      <w:r>
        <w:rPr/>
      </w:r>
    </w:p>
    <w:sectPr>
      <w:type w:val="nextPage"/>
      <w:pgSz w:orient="landscape" w:w="16838" w:h="11906"/>
      <w:pgMar w:left="663" w:right="669" w:gutter="0" w:header="0" w:top="539" w:footer="0" w:bottom="357"/>
      <w:pgNumType w:fmt="decimal"/>
      <w:cols w:num="2" w:equalWidth="false" w:sep="false">
        <w:col w:w="7544" w:space="708"/>
        <w:col w:w="72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05" w:right="567" w:hanging="705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09:00Z</dcterms:created>
  <dc:creator>Papà</dc:creator>
  <dc:description/>
  <cp:keywords/>
  <dc:language>en-US</dc:language>
  <cp:lastModifiedBy>.</cp:lastModifiedBy>
  <cp:lastPrinted>2007-01-22T18:23:00Z</cp:lastPrinted>
  <dcterms:modified xsi:type="dcterms:W3CDTF">2007-01-25T11:09:00Z</dcterms:modified>
  <cp:revision>2</cp:revision>
  <dc:subject/>
  <dc:title>DISPOSIZIONI</dc:title>
</cp:coreProperties>
</file>